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02» октября 2013</w:t>
        <w:tab/>
        <w:tab/>
        <w:tab/>
        <w:tab/>
        <w:tab/>
        <w:tab/>
        <w:tab/>
        <w:tab/>
        <w:tab/>
        <w:t xml:space="preserve"> № 6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увеличении размеров денежного вознаграждения лиц,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замещающих муниципальные должности, и окладов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есячного содержания муниципальных служащих сельского поселения «Новоберезовское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читывая Постановление правительства Забайкальского края № 397 от 17.09.2013г. «О некоторых вопросах оплаты труда работников государственных учреждений и организаций, финансируемых из бюджета Забайкальского края». Руководствуясь ст. 135 Трудового кодекса Российской Федерации, ст. 45 Устава сельского поселения «Новоберезовское», Совет сельского поселения «Новоберезовское»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ind w:left="426" w:right="-5" w:hanging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величить с 01.10.2013г. в 1,055 раза размеры денежного вознаграждения лиц, замещающих муниципальные</w:t>
      </w:r>
      <w:r>
        <w:rPr>
          <w:b w:val="false"/>
          <w:i w:val="false"/>
          <w:sz w:val="28"/>
          <w:szCs w:val="28"/>
        </w:rPr>
        <w:t xml:space="preserve"> должности, и окладов месячного содержания по должности муниципальной службы сельского поселения «Новоберезов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ind w:left="426" w:right="-5" w:hanging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szCs w:val="28"/>
        </w:rPr>
        <w:t>Обнародовать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«Новоберезовское»</w:t>
        <w:tab/>
        <w:tab/>
        <w:tab/>
        <w:tab/>
        <w:tab/>
        <w:tab/>
        <w:tab/>
        <w:t>/</w:t>
      </w:r>
      <w:r>
        <w:rPr>
          <w:b w:val="false"/>
          <w:i w:val="false"/>
          <w:sz w:val="28"/>
          <w:szCs w:val="28"/>
        </w:rPr>
        <w:t>А.А.Назимов/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8:16:00Z</dcterms:created>
  <dc:creator>7</dc:creator>
  <dc:description/>
  <cp:keywords/>
  <dc:language>en-US</dc:language>
  <cp:lastModifiedBy>User</cp:lastModifiedBy>
  <cp:lastPrinted>2013-05-20T09:06:00Z</cp:lastPrinted>
  <dcterms:modified xsi:type="dcterms:W3CDTF">2014-01-14T01:30:00Z</dcterms:modified>
  <cp:revision>145</cp:revision>
  <dc:subject/>
  <dc:title>СОВЕТ СЕЛЬСКОГО ПОСЕЛЕНИЯ «НОВОБЕРЕЗОВСКОЕ»</dc:title>
</cp:coreProperties>
</file>